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5-100 Test #3 – Version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esden (Spring 200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verview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are provided the following:</w:t>
      </w:r>
    </w:p>
    <w:p>
      <w:pPr>
        <w:pStyle w:val="Normal"/>
        <w:numPr>
          <w:ilvl w:val="0"/>
          <w:numId w:val="1"/>
        </w:numPr>
        <w:rPr/>
      </w:pPr>
      <w:r>
        <w:rPr/>
        <w:t>question/Container.java – the collection class that you should modify</w:t>
      </w:r>
    </w:p>
    <w:p>
      <w:pPr>
        <w:pStyle w:val="Normal"/>
        <w:numPr>
          <w:ilvl w:val="0"/>
          <w:numId w:val="1"/>
        </w:numPr>
        <w:rPr/>
      </w:pPr>
      <w:r>
        <w:rPr/>
        <w:t>question/ContainerTester.java – a test driver</w:t>
      </w:r>
    </w:p>
    <w:p>
      <w:pPr>
        <w:pStyle w:val="Normal"/>
        <w:numPr>
          <w:ilvl w:val="0"/>
          <w:numId w:val="1"/>
        </w:numPr>
        <w:rPr/>
      </w:pPr>
      <w:r>
        <w:rPr/>
        <w:t>output/sampleOutput.java – the output produced by our solution when we ran the test 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#1 [50 point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rite a toString() method for the Container. Once this is complete, check it with the test driver. The first part of the output should match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oys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eg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k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and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acobo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avid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irls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the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gi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y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annett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el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Unless it works, it will be impossible to test </w:t>
      </w:r>
      <w:r>
        <w:rPr>
          <w:i/>
        </w:rPr>
        <w:t>Question #2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Question #2 [50 point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full credit, please implement the mergeAlternate() method. It should merge the two provided lists, by taking alternate items from each container. See the sample output attached for a good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find this too difficult, for 70% credit on this section, 35 points, you may simplify the behavior so that the output is correct as long as the lists are exactly the same s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half credit, you can do a simple sorted merge – the end result of which is a Container that contains any name present in either of the original containers – in sorted order. Elimination of duplicates is at your plea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ample Outpu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a better explanation, see the sampleOutput. Notice the interleaving between “boy names” and “girl names”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oys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eg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k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and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irls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the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gi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y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annett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el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ri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rge same sized lists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eg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the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k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gi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y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annett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and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el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ri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rged smaller list into bigger one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eg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the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k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gi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y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annett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and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el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ri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acobo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avid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erged bigger list into smaller one...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eg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the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k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gi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y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ich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annette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and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im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nuela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laus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ori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acobo</w:t>
      </w:r>
    </w:p>
    <w:p>
      <w:pPr>
        <w:pStyle w:val="Normal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avi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3:51:00Z</dcterms:created>
  <dc:creator>Gregory Kesden</dc:creator>
  <dc:description/>
  <dc:language>en-US</dc:language>
  <cp:lastModifiedBy>Gregory Kesden</cp:lastModifiedBy>
  <dcterms:modified xsi:type="dcterms:W3CDTF">2005-04-22T12:06:00Z</dcterms:modified>
  <cp:revision>9</cp:revision>
  <dc:subject/>
  <dc:title>15-100 Test #3 – Version A</dc:title>
</cp:coreProperties>
</file>