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rimitive karel command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move()    pickBeeper()  turnLeft()  putBeeper()    turnOff(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Extended s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oolean frontIsClear(){...}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oolean nextToABeeper(){...}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oolean nextToARobot(){...}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oolean facingNorth(){...}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oolean facingSouth(){...}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oolean facingEast(){...}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oolean facingWest(){...}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oolean anyBeepersInBeeperBag(){...}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"predicates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 is possible to tell how many beepers in the bag  (homewor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New Method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void    move_and_turn-if_Blocked() {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while (frontIsClear()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rFonts w:eastAsia="Times New Roman" w:cs="Times New Roman"/>
          <w:sz w:val="32"/>
          <w:szCs w:val="32"/>
        </w:rPr>
        <w:t>{ move();}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turnLeft(); turnLeft();  // turn arou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32"/>
          <w:szCs w:val="32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void   jumpHurdle()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turnLeft();   // point north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move();   // going up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turnLeft(); turnLeft(); turnLeft(); // point east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move();  // go acros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turnLeft(); turnLeft(); turnLeft();  // point south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move();       // going dow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turnLeft();   // face eas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}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an we use loops to simplify the code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turnLeft();   // point north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move();   // going up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for (int i =0; i&lt;2; i++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 xml:space="preserve">{ turnLeft(); turnLeft(); turnLeft()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move();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turnLeft();   // face eas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RACING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while (frontIsClear()) {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if (frontIsClear()) {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move()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} else {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turnAround()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}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}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Describe:   move as long as front is clea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implify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hile (frontIsClear()) {move();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while (i &lt; 5) {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 xml:space="preserve">if (i &lt; 2)  { turnLeft(); i = i + 1;}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 xml:space="preserve">else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 xml:space="preserve">{ turnLeft(); turnLeft(); turnLeft(); i = i + 2;}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}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Assume that the Robot is facing east. Find the final direction if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i = 1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Trace: turnLeft   i = 2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turnLeft(); turnLeft(); turnLeft(); i = 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turnLeft(); turnLeft(); turnLeft(); i=6   end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OUTH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i = 5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i = 3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YNTAX ERROR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if  facingnorth() )    // cap N,  (  missing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{  turnLeft() }    // misssing 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else;                   // no semicol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{  Move() ; }    //  lower case M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rontIsClear should be  frontIsClear</w:t>
      </w:r>
      <w:r>
        <w:rPr>
          <w:rFonts w:eastAsia="Times New Roman" w:cs="Times New Roman"/>
          <w:b/>
          <w:bCs/>
          <w:sz w:val="28"/>
          <w:szCs w:val="28"/>
        </w:rPr>
        <w:t>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if  (i &lt; 1)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rFonts w:eastAsia="Times New Roman" w:cs="Times New Roman"/>
          <w:b/>
          <w:bCs/>
          <w:sz w:val="28"/>
          <w:szCs w:val="28"/>
        </w:rPr>
        <w:t xml:space="preserve">{ move(); }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</w:rPr>
        <w:t xml:space="preserve">els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if  (i &gt;=1)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rFonts w:eastAsia="Times New Roman" w:cs="Times New Roman"/>
          <w:b/>
          <w:bCs/>
          <w:sz w:val="28"/>
          <w:szCs w:val="28"/>
        </w:rPr>
        <w:t xml:space="preserve">{ turnLeft();}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els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rFonts w:eastAsia="Times New Roman" w:cs="Times New Roman"/>
          <w:b/>
          <w:bCs/>
          <w:sz w:val="28"/>
          <w:szCs w:val="28"/>
        </w:rPr>
        <w:t xml:space="preserve">{ pickBeeper();}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if  (i &lt; 1)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rFonts w:eastAsia="Times New Roman" w:cs="Times New Roman"/>
          <w:b/>
          <w:bCs/>
          <w:sz w:val="28"/>
          <w:szCs w:val="28"/>
        </w:rPr>
        <w:t xml:space="preserve">{ move(); }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</w:rPr>
        <w:t xml:space="preserve">els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{ turnLeft();}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