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 = 0    j= 0     Table[0][0] = 0 + 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eastAsia="Times New Roman" w:cs="Times New Roman"/>
          <w:sz w:val="28"/>
          <w:szCs w:val="28"/>
        </w:rPr>
        <w:t>1               0  1   = 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eastAsia="Times New Roman" w:cs="Times New Roman"/>
          <w:sz w:val="28"/>
          <w:szCs w:val="28"/>
        </w:rPr>
        <w:t>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rite a method that will take a matrix and retunr its row sum for row 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public int  rowSum(int i)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int sum = 0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for (int j=0; j&lt;Table[i].length ; j++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>sum += Table[i][j]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return sum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able  =  2   3   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eastAsia="Times New Roman" w:cs="Times New Roman"/>
          <w:sz w:val="28"/>
          <w:szCs w:val="28"/>
        </w:rPr>
        <w:t>2    2   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ystem.out.println(rowSum(0));  ==&gt; 2 + 3 + 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  B D   F  G  H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  D  H  F   A   O      find DOG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P   O  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B  G .......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N=data size = 1,000,000 = 10^6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linear search  what is worst case?    10^6 searche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ort data = N log N   (best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>=  N^2 operations  = 10^1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f we assume thenmachine can do 100,000 operations per second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o sort someting = 10^12/10^5  secs = 10^7 sec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2   10   34   23   9  4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omapre adjacent and swap if left &gt; righ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0   12   23   9   34   45   - round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10   12   9   23   34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10   9    12  23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9   10   1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