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 - source    I - intermediate    D - destina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race the cod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n = 1      hanoi(1, 'A', 'C', 'B") ==&gt; move disk 1  from A to C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 =2        hanoi(2, 'A', 'C', 'B'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/>
          <w:sz w:val="28"/>
          <w:szCs w:val="28"/>
        </w:rPr>
        <w:t>S    D    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anoi(1, 'A', 'B', C)      move disk 2 from A to C      hanoi (1, B, C, A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 w:cs="Times New Roman"/>
          <w:sz w:val="28"/>
          <w:szCs w:val="28"/>
        </w:rPr>
        <w:t>S     D   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move 1 from A to B                                            move 1 from B to C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Page 474 - exampl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