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void  balance 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int i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{ int i; ....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static double deposit(double n)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balance +=  n;    // balance = balance + 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double n; // cannot do thi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 using i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eastAsia="Times New Roman" w:cs="Times New Roman"/>
          <w:sz w:val="36"/>
          <w:szCs w:val="36"/>
        </w:rPr>
        <w:t>MyAccount.deposit(1000000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oint MyPoint; // default constructor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MyPoint.moves++;// private cannot acces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MyPoint.x =23;// ok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MyPoint.move(1,2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class Shape 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int x, y; // deafault access is privat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class Circle extends Shape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...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oin MyCoin(1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MyCoin.flip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ystem.out.print(MyCoin.getFace(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