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Lab4 Skill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1. How to read an external file into a vector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Vector  list = new Vector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FileInput  infile = new FileInput("bigdata.txt"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while (!infile.eof())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</w:t>
      </w:r>
      <w:r>
        <w:rPr>
          <w:rFonts w:eastAsia="Times New Roman" w:cs="Times New Roman"/>
          <w:sz w:val="36"/>
          <w:szCs w:val="36"/>
        </w:rPr>
        <w:t>list.add(infile.getStringNoWhiteSpace()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2. How to sort the vector using quickSor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// see quicksort fil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3. How to write the output to an external file (sorted.txt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36"/>
          <w:szCs w:val="36"/>
        </w:rPr>
        <w:t xml:space="preserve">     </w:t>
      </w:r>
      <w:r>
        <w:rPr>
          <w:rFonts w:eastAsia="Times New Roman" w:cs="Times New Roman"/>
          <w:sz w:val="28"/>
          <w:szCs w:val="28"/>
        </w:rPr>
        <w:t>File  outfile = new File("sorted.txt"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FileOutputStream fstream = new FileOutputStream(outfile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PrintStream target = new PrintStream(fstream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for (int i=0; i&lt;list.size(); i++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target.println(list.elementAt(i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4. How to count the word length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</w:t>
      </w:r>
      <w:r>
        <w:rPr>
          <w:rFonts w:eastAsia="Times New Roman" w:cs="Times New Roman"/>
          <w:sz w:val="36"/>
          <w:szCs w:val="36"/>
        </w:rPr>
        <w:t>int[]  counts = new int[30]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</w:t>
      </w:r>
      <w:r>
        <w:rPr>
          <w:rFonts w:eastAsia="Times New Roman" w:cs="Times New Roman"/>
          <w:sz w:val="36"/>
          <w:szCs w:val="36"/>
        </w:rPr>
        <w:t>list.elementAt(i).length(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5. How to write the word lengths to another external file(frequencies.txt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see 3  use outfile2 and frequencie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