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omplexitie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linear - order n  - no assumptions about the ordering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binary - order log n - assumes list is sorte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i.e if  n = 2^20  ==&gt; then log n = 20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for a data size  &gt; 1,000,000 no more than 20 comparisons are neede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bubble sort - i =0, n-2 (rounds)    j = 0, n-2  (comparisons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eastAsia="Times New Roman" w:cs="Times New Roman"/>
          <w:sz w:val="28"/>
          <w:szCs w:val="28"/>
        </w:rPr>
        <w:t>i = 0, n-2 (rounds)   j = 0, n-i-2  (comparisons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eastAsia="Times New Roman" w:cs="Times New Roman"/>
          <w:sz w:val="28"/>
          <w:szCs w:val="28"/>
        </w:rPr>
        <w:t>while not sorted      j = 0, n-i-2  ( swaps = 0 implies list is sorted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election sort - reduce the number of swaps, find the minimum and swap once with the first elemen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# of swaps is &lt;= n-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drawback is order n^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quicksort -  pivot, partition, apply the same algorithm recursively to left and righ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order n log n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drawbacks are : recursive, not good for almost sorted lists, worse if the list is in reverse order, good for large random data set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lass Color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int Red, Green, Blue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lass Animal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protected String SciName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protected Color  AnimalColor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Animal ( ) { ....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..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lass Rabbit extends Animal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protected  int legs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Rabbit( ) {  super(); legs = 4;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void  jump() {  releaseEneregy(); 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