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// dri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aph G = new Graph(); // creates an empty grap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.initialize("graph.txt"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.print(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// HINTS ON CONVERS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ING -&gt; i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t num = Integer.parseInt(stringname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ING -&gt; dou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uble num = Double.parseDouble(stringname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