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Graph G = new Graph()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G.initialize("graph.txt")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G.print()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int maxindegree=-1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for (int i=0; i&lt;G.getVertices() ; i++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eastAsia="Times New Roman" w:cs="Times New Roman"/>
          <w:sz w:val="28"/>
          <w:szCs w:val="28"/>
        </w:rPr>
        <w:t>if (G.inDegree(i) &gt; maxindegree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eastAsia="Times New Roman" w:cs="Times New Roman"/>
          <w:sz w:val="28"/>
          <w:szCs w:val="28"/>
        </w:rPr>
        <w:t>maxindegree = G.inDegree(i)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=====================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String S ="1   2    3"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int k = S.indexOf(" ")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String first = S.substring(0,k-1)  ; // first = "1"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int first = Integer.parseInt(first)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String next = S.substring(k) ; //  next = "    2    3"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next = next.trim();                 // next = "2   3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