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(n,m) = n^m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(n,m) = n * f(n, m-1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= 1                            m = 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t factorial(int n) 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int pdt = 1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for (int i=1; i&lt;=n; i++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pdt *= i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return pdt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t factorial(int n)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if (n==0)  return 1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return (n * factorial(n+1)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RACE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act(6) = 6* fact(5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eastAsia="Times New Roman" w:cs="Times New Roman"/>
          <w:sz w:val="28"/>
          <w:szCs w:val="28"/>
        </w:rPr>
        <w:t>= 5*fact(4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/>
          <w:sz w:val="28"/>
          <w:szCs w:val="28"/>
        </w:rPr>
        <w:t>= 4*fact(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  <w:r>
        <w:rPr>
          <w:rFonts w:eastAsia="Times New Roman" w:cs="Times New Roman"/>
          <w:sz w:val="28"/>
          <w:szCs w:val="28"/>
        </w:rPr>
        <w:t>= 3*fact(2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/>
          <w:sz w:val="28"/>
          <w:szCs w:val="28"/>
        </w:rPr>
        <w:t>= 2*fact(1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  <w:r>
        <w:rPr>
          <w:rFonts w:eastAsia="Times New Roman" w:cs="Times New Roman"/>
          <w:sz w:val="28"/>
          <w:szCs w:val="28"/>
        </w:rPr>
        <w:t>= 1*fact(0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/>
          <w:sz w:val="28"/>
          <w:szCs w:val="28"/>
        </w:rPr>
        <w:t>=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f(m,n) =0  if    n=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eastAsia="Times New Roman" w:cs="Times New Roman"/>
          <w:sz w:val="28"/>
          <w:szCs w:val="28"/>
        </w:rPr>
        <w:t>= m + f(m,n-1)  if n&gt;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f (n==0)  return 0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return (m + multiply(m,n-1)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===================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RACE OF THE FOO FUNCTIO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oo(3) ==&gt; foo(2)==&gt;foo(1)==&gt;foo(0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