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ode head = new Node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ode temp = new Node(20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ead.setPtr(temp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ode temp1 = new Node(30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emp.setPtr(temp1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Vector V = new Vector(12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ode N = new Node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V.addElement(N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ode first = V.elementAt(0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ode newNode = new Node(second, third, null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irst.setPtr(newNode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ead first , second, third  (0  8  50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